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rohe Ostern! – Wir basteln einen Osterhase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вежба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научити најважније обичаје везане за прославу Ускрса у земљама немачког говорног подруч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када се у земљама немачког говорног подручја слави Ускр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обучаје везане за прославу Ускрс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84. Ученици треба да преброје Ускршња јаја и зеке. Наставник подстиче ученике да на немачком језику кажу колико имама јаја и колико зе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s gibt 9 Ei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Es gibt 6 Kaninch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маже ученицима и похваљује и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Усшкршњу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Osterha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а ЦД-у, број 80. Након слушања наставник чита ученицима текст песм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Затим, наставник пушта ЦД, број 81, са песмом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Osterha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, само без текста. Ученици поушавају уз помоћ наставника да отпевају песмиц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лушају неколико пута песмиц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у ченике да по жељи украсе Ускршње јаје у уџбенику, на страни 84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Док украшавају јаје ученици слушају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Osterha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говори ученицима да за следећи час треба да понесу 4 мале кутије ( наставник пита којих четворо ученика би могли да донесу кутије ), маказе, лепак, колаж папир, бојице, фломастере, водене бојице или темпер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59:00Z</dcterms:created>
  <dc:creator>Vera Scekic</dc:creator>
  <dc:description/>
  <cp:keywords/>
  <dc:language>en-US</dc:language>
  <cp:lastModifiedBy>ANA</cp:lastModifiedBy>
  <dcterms:modified xsi:type="dcterms:W3CDTF">2019-04-30T08:36:00Z</dcterms:modified>
  <cp:revision>5</cp:revision>
  <dc:subject/>
  <dc:title/>
</cp:coreProperties>
</file>